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01.2022                                                                          ЦМ-12/17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Железнодорожным администрациям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Железным дорогам) – Сторонам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рифного Соглашения: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З, АРМ, БЧ, ГР, КЗХ, КРГ, ЛДЗ, ЧФМ, ТДЖ, ТРК, УТИ, ЭВР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нистерство транспорта Российской Федерации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ФТО ОАО «РЖД»</w:t>
      </w:r>
    </w:p>
    <w:p>
      <w:pPr>
        <w:pStyle w:val="Nospacing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rPr/>
      </w:pPr>
      <w:r>
        <w:rPr>
          <w:rFonts w:cs="Arial" w:ascii="Arial" w:hAnsi="Arial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ГП «Железная дорога Молдовы» от 17.01.2022 № Н-4/8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sz w:val="18"/>
          <w:szCs w:val="18"/>
        </w:rPr>
        <w:t>Изменения № 26 </w:t>
      </w:r>
      <w:r>
        <w:rPr>
          <w:rFonts w:cs="Arial" w:ascii="Arial" w:hAnsi="Arial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sz w:val="18"/>
          <w:szCs w:val="18"/>
        </w:rPr>
        <w:t>ЧФ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 01.01.2022 по 31.12.2022 (включительно) пункты 16 и 17 таблицы пункта 16.1. раздела 2 приложения 3 к ТП СНГ на 2022 фрахтовый год изложить в новой редакции:</w:t>
      </w:r>
    </w:p>
    <w:p>
      <w:pPr>
        <w:pStyle w:val="Listparagraph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7081"/>
        <w:gridCol w:w="1697"/>
        <w:gridCol w:w="591"/>
      </w:tblGrid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женые 20-ти, 40-ка и 45-ти футовые крупнотоннажные универсальные и специализированные контейнеры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всем направлениям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=0,70</w:t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ожние 20-ти, 40-ка и 45-ти футовые приватные крупнотоннажные универсальные и специализированные контейнеры</w:t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=0,50</w:t>
            </w:r>
          </w:p>
        </w:tc>
      </w:tr>
    </w:tbl>
    <w:p>
      <w:pPr>
        <w:pStyle w:val="Listparagraph"/>
        <w:spacing w:lineRule="atLeast" w:line="240"/>
        <w:rPr/>
      </w:pPr>
      <w:r>
        <w:rPr>
          <w:rFonts w:cs="Arial" w:ascii="Arial" w:hAnsi="Arial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».</w:t>
      </w:r>
    </w:p>
    <w:p>
      <w:pPr>
        <w:pStyle w:val="Listparagraph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 01.02.2022 по 31.12.2022 (включительно) таблицу пункта 16.1. раздела 2 приложения 3 к ТП СНГ на 2022 фрахтовый год дополнить</w:t>
        <w:br/>
        <w:t>новым пунктом 22 в следующей редакции: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3749"/>
        <w:gridCol w:w="2162"/>
        <w:gridCol w:w="576"/>
        <w:gridCol w:w="2882"/>
      </w:tblGrid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женые 45-ти футовые приватные крупнотоннажные универсальные контейнеры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авицкая  (Етулия) –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урджулешть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=0,50</w:t>
            </w:r>
          </w:p>
        </w:tc>
        <w:tc>
          <w:tcPr>
            <w:tcW w:w="2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условии использования вагонов инвентарного парка ЧФМ</w:t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урджулешть – (Етулия) Новосавицкая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».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равление делами Тарифной политики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ректор Департамента                                               Андрей МИРОШНИКОВ</w:t>
      </w:r>
    </w:p>
    <w:p>
      <w:pPr>
        <w:pStyle w:val="Style14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4"/>
        <w:spacing w:lineRule="atLeast" w:line="240"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еститель директора Департамента                         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5:30:00Z</dcterms:created>
  <dc:creator>Sema</dc:creator>
  <dc:description/>
  <cp:keywords/>
  <dc:language>en-US</dc:language>
  <cp:lastModifiedBy>Sema</cp:lastModifiedBy>
  <dcterms:modified xsi:type="dcterms:W3CDTF">2022-01-21T15:31:00Z</dcterms:modified>
  <cp:revision>1</cp:revision>
  <dc:subject/>
  <dc:title>19</dc:title>
</cp:coreProperties>
</file>